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~1.  If the home directory is se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environment variable \const{SWI_HOME_DIR}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is added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pilog Prolog conso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Epilog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speedup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ting a hash for clause indexing if the h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of at least this flag.  Default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var_fraction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a clause indexing hash tabl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the clause for more than this fraction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speedup_ratio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a multi-argument hash if it is at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efficient.  Default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lookahead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use is found, scan the clause lis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tch for at max this number of claus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clauses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index argument (first) is instantia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hash of the predicate has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the I/O is bound to an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swipl-win}) Prolog console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See also \secref{epilog-ap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gin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gines are supported.  This is always the c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s.   Engines may be enabl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inu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S is some form of Linu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ignore \fileext{qlf} fil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fileext{pl} file.  The provided \fileext{qlf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re compiled with optimizat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macro expans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pply_macros}) and debug/3 and assertion/1 stat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 loads the source, providing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If a debugging session may benefit from bet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acilities of the libraries, either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oad file for your program or start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Dsource [option ...] my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thre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is thread is running a toplevel REPL loo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} 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ta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interpretation of \arg{Tag}\{\ldots\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g} is unbound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 dict (see \secref{bidicts}) with unbound ta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. The use of unbound tags is deprecated.  In d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changed, ultimately to \const{attva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verb$Var{...}$ as an attributed variable.  Thi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futur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#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verb$Var{...}$ as \verb$#{...}$.  This flag allow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the impact on your code of using \verb$#{...}$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with unbou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#}, but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\verb$Var{...}$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warn_not_accesse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const{true} and the flag is never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/2, print a warning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ons set using the commandline option \verb$-D&lt;flag&gt;[=&lt;value&gt;]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has been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ariables named \verb$_&lt;digit&gt;$ are never subject t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These variable names are emitted by write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can also be used to pass singletons to debu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ingletons to debug/3 is otherwise problematic 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riable results in a singleton warning whe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bug/3 statement while using a named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jargon{multiton} warn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X,_0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demo, 'q/2 says ~p', [_0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dicate where an index might help (i.e., a call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instantiated). This section describes the r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logic. Note that this logic is not `set in ston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empty list (\verb$[]$) and one where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empty list (\verb$[_|_]$). Note that if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utput argument}, semantics are preserved, bu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slightly. This slow-down can be avoided using mode/1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s \chr{-}.\footnote{Up to version 9.3.18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primary index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, norm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n indexing key is either a constant or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reference). Calls with an instantiated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ess than 10 clauses perform a linear sca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ause using this index key. If the result is determin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Otherwise the system looks for better indexes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this result was used also when non-deterministic.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gument is the first argument for whic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an indexable (nonvar) value for that argument.\footnote{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18, the primary index was fixed to the first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 indexing is controlled by a set of Prolog flags whose nam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i_}, e.g., \prologflag{ci_min_speedup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