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Control-structure of \productpl{} applications} 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,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the control-structure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ten in \productpl{}.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very different from terminal orien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iented applications often have a top level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_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answer(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answer(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often refined with sub-loop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/answers in a specific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active graphical applications present various U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: the user is free on which component s/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next.  The users actions (keyboard-typing, mouse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ing) must be related to the correct UI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ly in the application.  This interpre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e interpretation of a stream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ent-drive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-dr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roach is to write a main-loop that reads events,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-component referred to and executes the appropriate a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ch must take care of repaint-requests, various loc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changing the mouse-cursor, inverting objects, etc.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The approach taken by most graphical programm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plainproduct{}, is to move this loop into the infra-structure (i.e.\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ainproduct{} kernel).  The application programmer create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-components and supplies code fragments that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loop when a certain event happens.  This control-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event-driven} control.  Consider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B, button(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(@pce, write_ln, hello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application creates and displays a button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associates a code fragment (the message)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ressed.  The \plainproduct{} kernel will loop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loop.  For each event it will locate the UI componen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vent.  When the button has recognised a `click'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de fragment attached to it.  This behaviour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 \class{but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this approach relieves the application 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plications associated with event-processing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`main-loop' of a \plainproduct{} application is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, but in the \plainproduct{} kernel.  Below is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ructure of a \productpl{}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_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help_press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help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olv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_the_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solution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 will exit after it has initialise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UI components.  Assuming the application window ha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edicate handle_help_pressed, \plainproduct{}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en the user presses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eeping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de often wants to wait for the user to fin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In \secref{modal}, we have seen a simple way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`frame &lt;-confirm'.  In this section, we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ssage Queue} One possibility is to fall back to the \product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ompatibility, where @prolog implements a queu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log is an instance of class \class{host}. The relevant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ost}{call_back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@on. In this case, a message to @prolog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edicate call on the Prolog engine.  If @off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`host &lt;-messages'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ost}{catch_all}{Selector:name, Arg:an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-call_back equals @on, use the \var{Selector}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call, and the arguments to construct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.  Call the predicate and succeed or fai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the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-call_back equals @off, create a \class{message}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@prolog, \var{Selector}, \var{Arg}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this message to the &lt;-message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host}{message}{}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&lt;-head of the &lt;-messages queue. If the queue is empty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call_back is (temporary) set to @off, and dispatch 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isplay -&gt;dispatch' as long as the &lt;-messages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create multiple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ost}, to realise multiple message queu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modify the @prolog host object, as other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&lt;-call_back properties of @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\hspace{10pt}} During normal operation,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the objects created that are not assigned to any oth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such objects after the event has completely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memory}. Using the host message queue mechanism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ecomes responsible for such objec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bject returned should be discarded using `object -&gt;done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plicit dispatching} An alternative to the abo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&lt;-confirm' mechanism is to dispatch the events your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\exam{send(@display, dispatch)}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the base of all the others.  I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different interaction schemas than the defaul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splay}{dispat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return on any o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event has been proces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normal event, a timer or an input stre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 The method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out (see `display_manager -&gt;dispatch')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Input on the cons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input from the Prolog window.  The messag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rocesses events in call-back sty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quit/0 is in the Prolog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o_qui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@display, dis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ainproduct{} and exist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erent control-regime described in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erminal oriented applications are not easily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productpl{} graphical applications.  Depending o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keep the existing control-regim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ked on the terminal will be replaced by \idx{mod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.  The main loop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_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dialog(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(Dia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dialog_with_next_question(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f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ialog, confirm, 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answer(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loop(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uses the same dialog window for all ques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change this loop to use a new dialog wind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Output from the program may be presented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does not exploit the potentially larger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is possible in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ould be viewed as a number of command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data-structure and this data-structure is stor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using assert/1 or recorda/2 one could consider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control and provide a more 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