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69172203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319769476"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527448763"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770302564"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102529539"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811835180"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216602447"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517623252"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367695170"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386728094"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171444224"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177107299"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533798399"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971230709"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707711779"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